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</w:rPr>
        <w:t>Skill Mill On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e are a few practice programs to code into your own Java project.  I suggest coding all the problems into one project.  Once you have solved a problem, just comment it out with  /* and */  and start solving the next problem underneath it.  That way when you are done you will have all of these problems solved in on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[Problem 01 – Average Grade]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Ask the user to enter 3 grades.  </w:t>
        <w:br/>
        <w:t xml:space="preserve">        Display the average of the 3 grades.</w:t>
        <w:br/>
        <w:t xml:space="preserve">        (remember that you can use parentheses in your math lines, just like you do on your calculators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[Problem 02 – Hot Diggity Dog]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Write a program that asks the user how many hot dogs they want.</w:t>
        <w:br/>
        <w:tab/>
        <w:t>Hotdogs cost $2.50 each.  Tax is 7%.</w:t>
        <w:br/>
        <w:t xml:space="preserve">          Print out the cost, the tax, and the total cost including tax.</w:t>
        <w:br/>
        <w:tab/>
        <w:t>(don't worry about the decimals printing out like 12.5 instead of 12.50)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[Problem 03 – Pizza Palace]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The labor to produce a pizza costs $1.20.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Cheese costs extra based on the formula $0.10*radius*radius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Write a program that asks the user for the radius of a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pizza, and then prints out the cost of making the pizza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[Problem 04 – Hot Stuff]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Write a program that converts Fahrenheit to Celsius.  The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formula is C = (5/9) * (F-32).  The user will enter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the Farenheit and the program will print out the Celsius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Remember to use casting if needed!  Test your program with several values!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sample data:  12 F  is  -11 C   ,  -40 F is -40 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[Problem 05 – Dream Team]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Volleyball teams can have 6 players.  Write a program where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the user enters a number of students in a class and then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displays how many teams can be formed, and how many players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will be left over.  Ex:  if the user enters 38, the program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will show 6 teams and 2 left over.</w:t>
        <w:br/>
        <w:t xml:space="preserve">        (using integer math or modulus to your advantage would be wise!)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[Problem 06 – Loose Change]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The user will enter how many cents they have.  Your program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will display how many quarters, dimes, nickels, and pennies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are required to make this amount. Use as many quarters as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possible, then as many dimes, etc... </w:t>
        <w:br/>
        <w:t xml:space="preserve">        For example, if the user enters 83 cents, the program should print out</w:t>
        <w:br/>
        <w:tab/>
        <w:t>Quarters: 3</w:t>
        <w:br/>
        <w:t xml:space="preserve">          Dimes: 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ickels: 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nnies: 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sectPr>
      <w:type w:val="nextPage"/>
      <w:pgSz w:w="12240" w:h="15840"/>
      <w:pgMar w:left="720" w:right="720" w:gutter="0" w:header="0" w:top="60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07:00Z</dcterms:created>
  <dc:creator>template</dc:creator>
  <dc:description/>
  <cp:keywords/>
  <dc:language>en-US</dc:language>
  <cp:lastModifiedBy>John Janetka</cp:lastModifiedBy>
  <cp:lastPrinted>2008-09-11T08:17:00Z</cp:lastPrinted>
  <dcterms:modified xsi:type="dcterms:W3CDTF">2015-09-15T21:24:00Z</dcterms:modified>
  <cp:revision>2</cp:revision>
  <dc:subject/>
  <dc:title>public class SkillMillOne</dc:title>
</cp:coreProperties>
</file>