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Loop Examples Code Sheet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Here are eight nice little examples of using various loops to accomplish tasks slightly more useful than counting from 1 to 10.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Enter Positive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</w:t>
      </w:r>
      <w:r>
        <w:rPr>
          <w:rFonts w:cs="Verdana" w:ascii="Verdana" w:hAnsi="Verdana"/>
          <w:b w:val="false"/>
          <w:bCs w:val="false"/>
          <w:sz w:val="24"/>
          <w:szCs w:val="24"/>
        </w:rPr>
        <w:t>int num=0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do {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num = UserInput.getInteger("Enter a positive:");    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}while( num&lt;=0 );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assword Please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String pw=""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do {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pw = UserInput.getString("Enter pw");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}while( pw.equals("computer")==false);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Sum Series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int a=UserInput.getInteger("Enter first number")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int b=UserInput.getInteger("Enter second number")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int sum=0;      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for(int k=a; k&lt;=b; k=k+1) {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System.out.println(k)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sum=sum+k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System.out.println("sum is " + sum);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}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Factorial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int num = UserInput.getInteger("Enter a number larger than zero")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int factorial = 1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while(num&gt;1) {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factorial = factorial*num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num=num-1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}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System.out.println("Factorial is " + factorial);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Bank Interest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double money = UserInput.getDouble("How much money you have?")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double rate = UserInput.getDouble("Interest Rate (ex.  7% is 0.07) ")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int years = UserInput.getInteger("How many years of saving?");       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for(int k=1; k&lt;=years; k=k+1) {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double interest = money*rate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money = money + interes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System.out.println("After " + k + " year/s you have $" + money);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}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Top Grade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int grade=0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int topGrade=0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do{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grade = UserInput.getInteger("Enter grade (-1 to quit) ")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if (grade&gt;topGrade) {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topGrade=grade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}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}while( grade != -1 )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System.out.println("The top grade was " + topGrade);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Is Prime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int num = UserInput.getInteger("Enter a number to test for prime")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boolean flag = true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for(int k=2; k&lt;=num/2; k=k+1) {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int remainder = num%k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if (remainder==0) {           //nice division, must be a factor, NOT PRIME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flag=false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break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}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}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System.out.println("Result " + flag);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Name And Password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String name, pw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do {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name = UserInput.getString("Enter name")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pw = UserInput.getString("Enter pw")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if ( !( (name.equals("bob")==true) &amp;&amp; (pw.equals("abc")==true) ) ) {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System.out.println("username and pw were not good!")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}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}while( !( (name.equals("bob")==true) &amp;&amp; (pw.equals("abc")==true) ) )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System.out.println("Hi bob abc");</w:t>
        <w:br/>
        <w:br/>
        <w:t xml:space="preserve">         //OR USE THIS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//while( (name.equals("bob")==false) || (pw.equals("abc")==false)  );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C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NarrowPageVerdana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21:51:43Z</dcterms:created>
  <dc:creator/>
  <dc:description/>
  <dc:language>en-US</dc:language>
  <cp:lastModifiedBy/>
  <cp:revision>1</cp:revision>
  <dc:subject/>
  <dc:title>jjNarrowPageVerdana11</dc:title>
</cp:coreProperties>
</file>