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36"/>
          <w:szCs w:val="36"/>
        </w:rPr>
        <w:t>Computer Science 12 AP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>Array Coding 02</w:t>
        <w:br/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</w:rPr>
        <w:t xml:space="preserve">Code the following.  Make sure to test out a few times to make sure that your routine is working properly!  The solution to these problems is provided in the sample project </w:t>
      </w:r>
      <w:r>
        <w:rPr>
          <w:rFonts w:cs="Verdana" w:ascii="Verdana" w:hAnsi="Verdana"/>
          <w:b/>
          <w:sz w:val="22"/>
          <w:szCs w:val="22"/>
          <w:u w:val="single"/>
        </w:rPr>
        <w:t>Array Samples</w:t>
      </w:r>
      <w:r>
        <w:rPr>
          <w:rFonts w:cs="Verdana" w:ascii="Verdana" w:hAnsi="Verdana"/>
          <w:b/>
          <w:sz w:val="22"/>
          <w:szCs w:val="22"/>
          <w:u w:val="none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none"/>
        </w:rPr>
        <w:t>(the size of the arrays may be different in the solution)</w:t>
      </w:r>
      <w:r>
        <w:rPr>
          <w:rFonts w:cs="Verdana" w:ascii="Verdana" w:hAnsi="Verdana"/>
          <w:b/>
          <w:sz w:val="22"/>
          <w:szCs w:val="22"/>
        </w:rPr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01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eate an array of sequential integers that include from 0 to 7  (0,1,2,3,4,5,6,7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02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e the code that would swap the first two values of the array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03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t out the array to verify that your swap work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04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ite the code that would randomly select two valid positions in the array and swap the values at these two positions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, if the random positions selected were 3 and 5, the array would look like (1,0,2,5,4,3,6,7)   ((remember that the 0 and 1 have already been swapped earlier!)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05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 the code that would randomly shuffle the entire array.  To do this, all you have to do is use a loop to make [04] repeat many times.  Print out the array afterwards to make sure that you still have all of the original numbers and confirm that they are shuffle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06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ange your array size to include a much larger set of numbers and confirm your code still work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NarrowPageVerdana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03:58Z</dcterms:created>
  <dc:creator/>
  <dc:description/>
  <dc:language>en-US</dc:language>
  <cp:lastModifiedBy/>
  <cp:revision>1</cp:revision>
  <dc:subject/>
  <dc:title>jjNarrowPageVerdana11</dc:title>
</cp:coreProperties>
</file>